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5184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27 февраля  2025  года                                                                      № 32/176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деятельности отдела  спорта и молодежной политики комитета культуры, спорта и молодежной политики администрации муниципального района «Шилкинский район» за 2024 год</w:t>
      </w:r>
    </w:p>
    <w:p>
      <w:pPr>
        <w:pStyle w:val="Normal"/>
        <w:ind w:left="61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начальника отдела спорта и молодежной политики Стригалевой С.О. о  деятельности отдела   за 2024 год, Совет муниципального района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 деятельности отдела спорта и молодежной политики комитета культуры, спорта и молодежной политики администрации муниципального района «Шилкинский район» за 2024 год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7:00Z</dcterms:created>
  <dc:creator>Шилка</dc:creator>
  <dc:description/>
  <cp:keywords/>
  <dc:language>en-US</dc:language>
  <cp:lastModifiedBy>Postmaster</cp:lastModifiedBy>
  <cp:lastPrinted>2025-03-04T16:22:00Z</cp:lastPrinted>
  <dcterms:modified xsi:type="dcterms:W3CDTF">2025-03-04T07:23:00Z</dcterms:modified>
  <cp:revision>16</cp:revision>
  <dc:subject/>
  <dc:title> </dc:title>
</cp:coreProperties>
</file>